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ܱ�ܱ��         ���   ���    ���   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���    ��������� ��</w:t>
      </w:r>
      <w:r>
        <w:rPr/>
        <w:t xml:space="preserve">۱�۱��         ���� ����   �����   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   ���    ��������� ���������         ���� ����  ���</w:t>
      </w:r>
      <w:r>
        <w:rPr/>
        <w:t xml:space="preserve">߱��  ��۱�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���    ��������� ����</w:t>
      </w:r>
      <w:r>
        <w:rPr/>
        <w:t xml:space="preserve">߱���         ��۱�ܱ��  �������  ��� 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    ��������� ����  ��� ������� ��</w:t>
      </w:r>
      <w:r>
        <w:rPr/>
        <w:t xml:space="preserve">۱�۱�� �����߱�� 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  ��������  ��    ��  ������  �� �� ��  ��    ��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VIEW_MAN, a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, edit, and/or print files in both Hex or ASCI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3-1997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last edited: July  3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Sensitive Search Mode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Printed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/ASCII Edit Mode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Character String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haracter String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. . .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s  .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nt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xit Viewing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Before Edit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 .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s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Block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Hex/ASCII Editing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Go To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Set Search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Search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Search and Count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Search and Replace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dit Complete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iz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ate  .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ime  .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ly Modify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ull File 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lected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ntrol Chars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up File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will  perform the functions of  viewing, editing and/or printing  a se-</w:t>
      </w:r>
    </w:p>
    <w:p>
      <w:pPr>
        <w:pStyle w:val="PreformattedText"/>
        <w:bidi w:val="0"/>
        <w:jc w:val="left"/>
        <w:rPr/>
      </w:pPr>
      <w:r>
        <w:rPr/>
        <w:t>lected file in both Hex  and ASCII. File selection is by menu choice rather that</w:t>
      </w:r>
    </w:p>
    <w:p>
      <w:pPr>
        <w:pStyle w:val="PreformattedText"/>
        <w:bidi w:val="0"/>
        <w:jc w:val="left"/>
        <w:rPr/>
      </w:pPr>
      <w:r>
        <w:rPr/>
        <w:t>typing the path.  Viewing and  editing task features  include file  positioning,</w:t>
      </w:r>
    </w:p>
    <w:p>
      <w:pPr>
        <w:pStyle w:val="PreformattedText"/>
        <w:bidi w:val="0"/>
        <w:jc w:val="left"/>
        <w:rPr/>
      </w:pPr>
      <w:r>
        <w:rPr/>
        <w:t>search for string, search and count, and search and replace. Program options may</w:t>
      </w:r>
    </w:p>
    <w:p>
      <w:pPr>
        <w:pStyle w:val="PreformattedText"/>
        <w:bidi w:val="0"/>
        <w:jc w:val="left"/>
        <w:rPr/>
      </w:pPr>
      <w:r>
        <w:rPr/>
        <w:t>be specified by  command line/menu selection and saved as  defaults; a macro may</w:t>
      </w:r>
    </w:p>
    <w:p>
      <w:pPr>
        <w:pStyle w:val="PreformattedText"/>
        <w:bidi w:val="0"/>
        <w:jc w:val="left"/>
        <w:rPr/>
      </w:pPr>
      <w:r>
        <w:rPr/>
        <w:t>be  defined and run for repetitive tasks. Printing may be directed to any serial</w:t>
      </w:r>
    </w:p>
    <w:p>
      <w:pPr>
        <w:pStyle w:val="PreformattedText"/>
        <w:bidi w:val="0"/>
        <w:jc w:val="left"/>
        <w:rPr/>
      </w:pPr>
      <w:r>
        <w:rPr/>
        <w:t>or parallel port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 a file and then view, edit, and or print it in both Hex and ASCII.</w:t>
      </w:r>
    </w:p>
    <w:p>
      <w:pPr>
        <w:pStyle w:val="PreformattedText"/>
        <w:bidi w:val="0"/>
        <w:jc w:val="left"/>
        <w:rPr/>
      </w:pPr>
      <w:r>
        <w:rPr/>
        <w:t>*  No need to type the names and paths of files - select them from menus.</w:t>
      </w:r>
    </w:p>
    <w:p>
      <w:pPr>
        <w:pStyle w:val="PreformattedText"/>
        <w:bidi w:val="0"/>
        <w:jc w:val="left"/>
        <w:rPr/>
      </w:pPr>
      <w:r>
        <w:rPr/>
        <w:t>*  View the selected file in Hex and ASCII simultaneously, with options to: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cific location, search for and display a Hex/ASCII  string, and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d count the number of occurrences of a specific string.</w:t>
      </w:r>
    </w:p>
    <w:p>
      <w:pPr>
        <w:pStyle w:val="PreformattedText"/>
        <w:bidi w:val="0"/>
        <w:jc w:val="left"/>
        <w:rPr/>
      </w:pPr>
      <w:r>
        <w:rPr/>
        <w:t>*  Edit the selected file in  either Hex or ASCII, with options to: view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any specific  location,  search for  and  display a  Hex/ASCII 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 and count the  number of  occurrences of a  specific string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a specific string and replace all of its occurrences with another.</w:t>
      </w:r>
    </w:p>
    <w:p>
      <w:pPr>
        <w:pStyle w:val="PreformattedText"/>
        <w:bidi w:val="0"/>
        <w:jc w:val="left"/>
        <w:rPr/>
      </w:pPr>
      <w:r>
        <w:rPr/>
        <w:t>*  Globally modify the  file by making it  all upper or lower  case,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ords to proper - first letter capitalized.</w:t>
      </w:r>
    </w:p>
    <w:p>
      <w:pPr>
        <w:pStyle w:val="PreformattedText"/>
        <w:bidi w:val="0"/>
        <w:jc w:val="left"/>
        <w:rPr/>
      </w:pPr>
      <w:r>
        <w:rPr/>
        <w:t>*  Edit the files size, date, and/or time.</w:t>
      </w:r>
    </w:p>
    <w:p>
      <w:pPr>
        <w:pStyle w:val="PreformattedText"/>
        <w:bidi w:val="0"/>
        <w:jc w:val="left"/>
        <w:rPr/>
      </w:pPr>
      <w:r>
        <w:rPr/>
        <w:t>*  Print  the selected file, or  a portion of the file,  in Hex and ASCII si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ously, with options to: print  only a specific block of the  file,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to  any serial or parallel port or to  a disk file, and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SCII control characters.</w:t>
      </w:r>
    </w:p>
    <w:p>
      <w:pPr>
        <w:pStyle w:val="PreformattedText"/>
        <w:bidi w:val="0"/>
        <w:jc w:val="left"/>
        <w:rPr/>
      </w:pPr>
      <w:r>
        <w:rPr/>
        <w:t>*  Printed output includes a header of file and print information.</w:t>
      </w:r>
    </w:p>
    <w:p>
      <w:pPr>
        <w:pStyle w:val="PreformattedText"/>
        <w:bidi w:val="0"/>
        <w:jc w:val="left"/>
        <w:rPr/>
      </w:pPr>
      <w:r>
        <w:rPr/>
        <w:t>*  Printed  output to a disk file may be  printed by the utility LASR_MAN, a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xteen text pages per sheet, to conserve paper.</w:t>
      </w:r>
    </w:p>
    <w:p>
      <w:pPr>
        <w:pStyle w:val="PreformattedText"/>
        <w:bidi w:val="0"/>
        <w:jc w:val="left"/>
        <w:rPr/>
      </w:pPr>
      <w:r>
        <w:rPr/>
        <w:t>*  Searches may be case sensitive or insensitive.</w:t>
      </w:r>
    </w:p>
    <w:p>
      <w:pPr>
        <w:pStyle w:val="PreformattedText"/>
        <w:bidi w:val="0"/>
        <w:jc w:val="left"/>
        <w:rPr/>
      </w:pPr>
      <w:r>
        <w:rPr/>
        <w:t>*  Optionally, backup the  selected file before  editing: optionally, er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file before exiting the program.</w:t>
      </w:r>
    </w:p>
    <w:p>
      <w:pPr>
        <w:pStyle w:val="PreformattedText"/>
        <w:bidi w:val="0"/>
        <w:jc w:val="left"/>
        <w:rPr/>
      </w:pPr>
      <w:r>
        <w:rPr/>
        <w:t>*  No limit on the selected file size for viewing or editing.</w:t>
      </w:r>
    </w:p>
    <w:p>
      <w:pPr>
        <w:pStyle w:val="PreformattedText"/>
        <w:bidi w:val="0"/>
        <w:jc w:val="left"/>
        <w:rPr/>
      </w:pPr>
      <w:r>
        <w:rPr/>
        <w:t>*  A macro may be defined through a "learning" process and then repeatedly run.</w:t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 the Environment and/or on the program'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Save the current option settings as the defaults. (Usable by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Indexed manual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display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program 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 AT or true  compatibles operating  with PC/MS-DOS,  version 3.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r, any  monitor, and a  printer for  the print function.  The program  will</w:t>
      </w:r>
    </w:p>
    <w:p>
      <w:pPr>
        <w:pStyle w:val="PreformattedText"/>
        <w:bidi w:val="0"/>
        <w:jc w:val="left"/>
        <w:rPr/>
      </w:pPr>
      <w:r>
        <w:rPr/>
        <w:t>determine what type of display monitor is available and adjust itself according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VIEW_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 and parentheses - Brackets, [...],  are used in the  manual and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key conventions -  Keys specified in  the manual text that  are not in</w:t>
      </w:r>
    </w:p>
    <w:p>
      <w:pPr>
        <w:pStyle w:val="PreformattedText"/>
        <w:bidi w:val="0"/>
        <w:jc w:val="left"/>
        <w:rPr/>
      </w:pPr>
      <w:r>
        <w:rPr/>
        <w:t>entry  brackets are shown as reversed, such  as  ESCAPE .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of  the function or task under  discussion and then detail 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to make this manual 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 examine a program on a  trial basis, at no (or  minimal) charge, before pur-</w:t>
      </w:r>
    </w:p>
    <w:p>
      <w:pPr>
        <w:pStyle w:val="PreformattedText"/>
        <w:bidi w:val="0"/>
        <w:jc w:val="left"/>
        <w:rPr/>
      </w:pPr>
      <w:r>
        <w:rPr/>
        <w:t>chasing it.  In addition, by  decreasing marketing  costs, professional  quality</w:t>
      </w:r>
    </w:p>
    <w:p>
      <w:pPr>
        <w:pStyle w:val="PreformattedText"/>
        <w:bidi w:val="0"/>
        <w:jc w:val="left"/>
        <w:rPr/>
      </w:pPr>
      <w:r>
        <w:rPr/>
        <w:t>software may be distributed  for a fraction of the cost of  a comparable commer-</w:t>
      </w:r>
    </w:p>
    <w:p>
      <w:pPr>
        <w:pStyle w:val="PreformattedText"/>
        <w:bidi w:val="0"/>
        <w:jc w:val="left"/>
        <w:rPr/>
      </w:pPr>
      <w:r>
        <w:rPr/>
        <w:t>cial product. Regardless of  whether you register the program, please  help dis-</w:t>
      </w:r>
    </w:p>
    <w:p>
      <w:pPr>
        <w:pStyle w:val="PreformattedText"/>
        <w:bidi w:val="0"/>
        <w:jc w:val="left"/>
        <w:rPr/>
      </w:pPr>
      <w:r>
        <w:rPr/>
        <w:t>tribute VIEW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hereby granted the right to use  the VIEW_MAN program for a thirty (30)</w:t>
      </w:r>
    </w:p>
    <w:p>
      <w:pPr>
        <w:pStyle w:val="PreformattedText"/>
        <w:bidi w:val="0"/>
        <w:jc w:val="left"/>
        <w:rPr/>
      </w:pPr>
      <w:r>
        <w:rPr/>
        <w:t>day evaluation  period. If you  find VIEW_MAN of  value, and continue  to use it</w:t>
      </w:r>
    </w:p>
    <w:p>
      <w:pPr>
        <w:pStyle w:val="PreformattedText"/>
        <w:bidi w:val="0"/>
        <w:jc w:val="left"/>
        <w:rPr/>
      </w:pPr>
      <w:r>
        <w:rPr/>
        <w:t>after this 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EW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VIEW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 use a  configuration file  to specify the  display col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data areas along with other program setup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ngle System Program Registration entitles the  user to unlimited use of the</w:t>
      </w:r>
    </w:p>
    <w:p>
      <w:pPr>
        <w:pStyle w:val="PreformattedText"/>
        <w:bidi w:val="0"/>
        <w:jc w:val="left"/>
        <w:rPr/>
      </w:pPr>
      <w:r>
        <w:rPr/>
        <w:t xml:space="preserve">VIEW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VIEW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2.</w:t>
      </w:r>
    </w:p>
    <w:p>
      <w:pPr>
        <w:pStyle w:val="PreformattedText"/>
        <w:bidi w:val="0"/>
        <w:jc w:val="left"/>
        <w:rPr/>
      </w:pPr>
      <w:r>
        <w:rPr/>
        <w:t>COD orders, add $10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 with an ASP member, but does not 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VIEW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VIEW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VMANvvv.EXE" (vvv is the version, such as</w:t>
      </w:r>
    </w:p>
    <w:p>
      <w:pPr>
        <w:pStyle w:val="PreformattedText"/>
        <w:bidi w:val="0"/>
        <w:jc w:val="left"/>
        <w:rPr/>
      </w:pPr>
      <w:r>
        <w:rPr/>
        <w:t>"V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VMAN", and created specifically for</w:t>
      </w:r>
    </w:p>
    <w:p>
      <w:pPr>
        <w:pStyle w:val="PreformattedText"/>
        <w:bidi w:val="0"/>
        <w:jc w:val="left"/>
        <w:rPr/>
      </w:pPr>
      <w:r>
        <w:rPr/>
        <w:t>VIEW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VMAN100") and press  ENTER . This will unpack all of the VIEW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VMANvvv.ZIP" (vvv is the version)  or "V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VIEW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VIEW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VIEW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 sensitive help is available  from this point  on in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 the "Help Key" section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VIEW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on the top line at the 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VIEW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VIEW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VIEW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1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VIEW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file names 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VIEW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VIEW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VIEW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VIEW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VIEW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VIEW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VIEW_MAN.ICO",  and a program  information file, "VIEW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VIEW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VIEW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VIEW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VIEW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VIEW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VIEW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 run VIEW_MAN under Windows and use a Microsoft compatible mo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 VIEW_MAN properly one  of the  following three conditions 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EW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VIEW_MAN  is located on  the current drive  and directory.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VIEW_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 drive and directory on which VIEW_MAN  is located are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VIEW_MAN that  will override</w:t>
      </w:r>
    </w:p>
    <w:p>
      <w:pPr>
        <w:pStyle w:val="PreformattedText"/>
        <w:bidi w:val="0"/>
        <w:jc w:val="left"/>
        <w:rPr/>
      </w:pPr>
      <w:r>
        <w:rPr/>
        <w:t>the  default options in  effect at  the beginning of  the program.  They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s are used on the  command line, they may optionally be separated  from</w:t>
      </w:r>
    </w:p>
    <w:p>
      <w:pPr>
        <w:pStyle w:val="PreformattedText"/>
        <w:bidi w:val="0"/>
        <w:jc w:val="left"/>
        <w:rPr/>
      </w:pPr>
      <w:r>
        <w:rPr/>
        <w:t>the program name and each other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 also be specified by use of  an environment variable, "VMAN".</w:t>
      </w:r>
    </w:p>
    <w:p>
      <w:pPr>
        <w:pStyle w:val="PreformattedText"/>
        <w:bidi w:val="0"/>
        <w:jc w:val="left"/>
        <w:rPr/>
      </w:pPr>
      <w:r>
        <w:rPr/>
        <w:t>For example, to set for a monochrome monitor and Hex  editing, the following DOS</w:t>
      </w:r>
    </w:p>
    <w:p>
      <w:pPr>
        <w:pStyle w:val="PreformattedText"/>
        <w:bidi w:val="0"/>
        <w:jc w:val="left"/>
        <w:rPr/>
      </w:pPr>
      <w:r>
        <w:rPr/>
        <w:t>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MAN=/MM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options, except  for GRAPHICS, may be changed  within</w:t>
      </w:r>
    </w:p>
    <w:p>
      <w:pPr>
        <w:pStyle w:val="PreformattedText"/>
        <w:bidi w:val="0"/>
        <w:jc w:val="left"/>
        <w:rPr/>
      </w:pPr>
      <w:r>
        <w:rPr/>
        <w:t>the program. The order in which the VIEW_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VM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"mouse" aware, and, if a mouse driver is 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a mouse cursor, mouse movement  is the same as pressing the equiva-</w:t>
      </w:r>
    </w:p>
    <w:p>
      <w:pPr>
        <w:pStyle w:val="PreformattedText"/>
        <w:bidi w:val="0"/>
        <w:jc w:val="left"/>
        <w:rPr/>
      </w:pPr>
      <w:r>
        <w:rPr/>
        <w:t>lent Arrow key. The sensitivity of this movement may be adjusted by changing the</w:t>
      </w:r>
    </w:p>
    <w:p>
      <w:pPr>
        <w:pStyle w:val="PreformattedText"/>
        <w:bidi w:val="0"/>
        <w:jc w:val="left"/>
        <w:rPr/>
      </w:pPr>
      <w:r>
        <w:rPr/>
        <w:t>MOUSE PARAMETER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button is equivalent to  the  ESCAPE  key. The CENTER button is  the</w:t>
      </w:r>
    </w:p>
    <w:p>
      <w:pPr>
        <w:pStyle w:val="PreformattedText"/>
        <w:bidi w:val="0"/>
        <w:jc w:val="left"/>
        <w:rPr/>
      </w:pPr>
      <w:r>
        <w:rPr/>
        <w:t>same as the  F1   key. Moving the mouse  will generate an equivalent  Arrow key.</w:t>
      </w:r>
    </w:p>
    <w:p>
      <w:pPr>
        <w:pStyle w:val="PreformattedText"/>
        <w:bidi w:val="0"/>
        <w:jc w:val="left"/>
        <w:rPr/>
      </w:pPr>
      <w:r>
        <w:rPr/>
        <w:t>All of these button assignments may  be changed, along with swapping the actions</w:t>
      </w:r>
    </w:p>
    <w:p>
      <w:pPr>
        <w:pStyle w:val="PreformattedText"/>
        <w:bidi w:val="0"/>
        <w:jc w:val="left"/>
        <w:rPr/>
      </w:pPr>
      <w:r>
        <w:rPr/>
        <w:t xml:space="preserve">of the LEFT and RIGHT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IEW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setting 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environment 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command line. Each option must  be preceded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to set VIEW_MAN to process it's READ 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adme.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dividual VIEW_MAN command line/environment options  are listed below,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Case sensitivity for searching</w:t>
      </w:r>
    </w:p>
    <w:p>
      <w:pPr>
        <w:pStyle w:val="PreformattedText"/>
        <w:bidi w:val="0"/>
        <w:jc w:val="left"/>
        <w:rPr/>
      </w:pPr>
      <w:r>
        <w:rPr/>
        <w:t>Control Codes PrintedPrint mode for control characters</w:t>
      </w:r>
    </w:p>
    <w:p>
      <w:pPr>
        <w:pStyle w:val="PreformattedText"/>
        <w:bidi w:val="0"/>
        <w:jc w:val="left"/>
        <w:rPr/>
      </w:pPr>
      <w:r>
        <w:rPr/>
        <w:t>Drive-Directory PathThe  drive-directory  from  which  files  will  be 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Name . . . .   The name of the file to be processed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Hex Edit Mode . .   Hex/ASCII edit mode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utput To . . . .   Port or file to which printed output is to be directed</w:t>
      </w:r>
    </w:p>
    <w:p>
      <w:pPr>
        <w:pStyle w:val="PreformattedText"/>
        <w:bidi w:val="0"/>
        <w:jc w:val="left"/>
        <w:rPr/>
      </w:pPr>
      <w:r>
        <w:rPr/>
        <w:t>Replace String  .   Replace character string</w:t>
      </w:r>
    </w:p>
    <w:p>
      <w:pPr>
        <w:pStyle w:val="PreformattedText"/>
        <w:bidi w:val="0"/>
        <w:jc w:val="left"/>
        <w:rPr/>
      </w:pPr>
      <w:r>
        <w:rPr/>
        <w:t>Search String . .   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ase_sensitiVe]   The CASE  SENSITIVE OPTION  specifies how character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will  be made. The default  is that searches will  NOT b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Searches will be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Searches will not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a case sensitive sear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ode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ontrol_codes] Specify how the  CONTROL CODE characters (ASCII  0-31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Some printers  have the  ability to  print the  ASCII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0-31  using special  control strings before  or before/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 character. The  default is to replace control  cod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with the '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Print  the ASCII  control  characters 0-31  using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/CS... before the character and /CE... after the 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Print '�' in place of all ASCII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....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 before the control character. The default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 laser printers/compatibles,  is "&lt;ESC&gt;&amp;p1X". 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manual to see if this feature is supported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control strin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...  Transparent print data control character string (0 to 10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) to use after  the control character. The  default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 printers/compatibles, i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printing of control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 a drive  and directory for  th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so  over-ride any drive-directory specified  in th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ation file. For instance, if the  configuration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-directory  option, but the command line  option "/D*"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-directory in  effect when  the program is  loade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_name]  The FILE  NAME OPTION may  be used  to select a  single fi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/editing/print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nam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VIEW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/ASCII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Hex/ASCII]  The HEX/ASCII EDIT  MODE OPTION specifies  how editing/search-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ata entry will be done. The default mode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Edit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Edit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Hex edi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nitor] The MONITOR OPTION can force the display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 card or where both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Disk file, "VIEW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place] The REPLACE  CHARACTER STRING  will replace  all occurrenc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HARACTER STRING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place_string]  Replace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REPLACE  CHARACTER STRING length, if  specified,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s the SEARCH CHARACTER STRI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replace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earch]  The SEARCH CHARACTER  STRING will  be used by  the various  VIEW_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. There is no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arch_string]   Search character string (maximum of 2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search character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_MAN Version 1.1                           RUNNING VIEW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          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...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File Select...........................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...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enu Colors...........................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Print............................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...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VIEW FUNCTION MENU...............................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EDIT FUNCTION MENU...............................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Backup before edit....................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File.............................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Size.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Date.............................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edit Time.............................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Globally modify.......................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�/ESC&gt;ExitHelp�[F1]&gt;HelpIndex�[1 9 A Z]&gt;HelpPage�Pageup Pagedown Home E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sponse 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VIEW_MAN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consists of five functions that control  the operation of</w:t>
      </w:r>
    </w:p>
    <w:p>
      <w:pPr>
        <w:pStyle w:val="PreformattedText"/>
        <w:bidi w:val="0"/>
        <w:jc w:val="left"/>
        <w:rPr/>
      </w:pPr>
      <w:r>
        <w:rPr/>
        <w:t>the program. The NORMAL SEQUENCE OF VIEW_MAN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UP   the  drive/directory  on  which   the  file  to   be  processe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/edited/printed resi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VIEW the selected file,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the selected file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INT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 VIEW, EDIT and PRINT function are NOT available until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AIN MENU is shown below.  Directly below the MAIN MENU is informa-</w:t>
      </w:r>
    </w:p>
    <w:p>
      <w:pPr>
        <w:pStyle w:val="PreformattedText"/>
        <w:bidi w:val="0"/>
        <w:jc w:val="left"/>
        <w:rPr/>
      </w:pPr>
      <w:r>
        <w:rPr/>
        <w:t>tion on the current drive-directory and the selected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3, Copyright 1993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eXit�&lt;�/[char]&gt;Select�  Home End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FUNCTION and have its option menu displayed, press its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 letter or move  the highlight bar  to it  using the arrow  key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NCTION may be accessed from the MAIN MENU, or any option menu, by pressing</w:t>
      </w:r>
    </w:p>
    <w:p>
      <w:pPr>
        <w:pStyle w:val="PreformattedText"/>
        <w:bidi w:val="0"/>
        <w:jc w:val="left"/>
        <w:rPr/>
      </w:pPr>
      <w:r>
        <w:rPr/>
        <w:t>its  highlight_letter  or  ALT + highlight_let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 that is to be processed and to change program setup items, such as</w:t>
      </w:r>
    </w:p>
    <w:p>
      <w:pPr>
        <w:pStyle w:val="PreformattedText"/>
        <w:bidi w:val="0"/>
        <w:jc w:val="left"/>
        <w:rPr/>
      </w:pPr>
      <w:r>
        <w:rPr/>
        <w:t>the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SETUP Function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the SETUP  Function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 press  ENTER . The  SETUP Function menu  will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�G:\VMAN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lect File &gt;��ame�&gt;README.VM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 EGA+ ��ize�&gt;8197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Use       &gt;��ate�&gt;12-31-99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ime�&gt;08: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edit Print  &gt;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3, Copyright 1993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 the drive and subdirectory from which files are to be</w:t>
      </w:r>
    </w:p>
    <w:p>
      <w:pPr>
        <w:pStyle w:val="PreformattedText"/>
        <w:bidi w:val="0"/>
        <w:jc w:val="left"/>
        <w:rPr/>
      </w:pPr>
      <w:r>
        <w:rPr/>
        <w:t>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 select the DATA PATH  option by pressing  D . The  drive is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 the data path as  it was before selection of  this optio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ption, and  a SUBDIRECTORY  PICK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 ��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BI             BM-DEMO        CONTENTS       DOCUMENT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E5            FILE-EXP       FILES          LM502          SM-TEST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MP           TEMPA          TEMPB          TEST           VMAN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ENTER . Pressing a letter  will move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name starts with 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 path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 to the  "accept path" 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remove the last subdirectory added to  the path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is the process  of specifying which file, located on  the current</w:t>
      </w:r>
    </w:p>
    <w:p>
      <w:pPr>
        <w:pStyle w:val="PreformattedText"/>
        <w:bidi w:val="0"/>
        <w:jc w:val="left"/>
        <w:rPr/>
      </w:pPr>
      <w:r>
        <w:rPr/>
        <w:t>drive-directory,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O VIEW PICK LIST selection menu displays the current drive-directory's</w:t>
      </w:r>
    </w:p>
    <w:p>
      <w:pPr>
        <w:pStyle w:val="PreformattedText"/>
        <w:bidi w:val="0"/>
        <w:jc w:val="left"/>
        <w:rPr/>
      </w:pPr>
      <w:r>
        <w:rPr/>
        <w:t>files  in alphabetical order. A maximum of  seventy-five may be displayed at one</w:t>
      </w:r>
    </w:p>
    <w:p>
      <w:pPr>
        <w:pStyle w:val="PreformattedText"/>
        <w:bidi w:val="0"/>
        <w:jc w:val="left"/>
        <w:rPr/>
      </w:pPr>
      <w:r>
        <w:rPr/>
        <w:t>time: if  this directory contains more  than seventy-five, a prompt  is added to</w:t>
      </w:r>
    </w:p>
    <w:p>
      <w:pPr>
        <w:pStyle w:val="PreformattedText"/>
        <w:bidi w:val="0"/>
        <w:jc w:val="left"/>
        <w:rPr/>
      </w:pPr>
      <w:r>
        <w:rPr/>
        <w:t xml:space="preserve">the bottom help line to allow viewing the remainder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VMAN 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SC.SDI       FILE_ID.DIZ    README.BK!     README.VM      VIEW_MAN.CFG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IEW_MAN.DOC   VIEW_MAN.EXE   VIEW_MAN.HLP   VIEW_MAN.LST   VIEW_MAN.ORD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͵ Select the desired FILE to View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FILE SELECTION, press  ESCAPE . The program will proce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UNCTION MENU.</w:t>
      </w:r>
    </w:p>
    <w:p>
      <w:pPr>
        <w:pStyle w:val="PreformattedText"/>
        <w:bidi w:val="0"/>
        <w:jc w:val="left"/>
        <w:rPr/>
      </w:pPr>
      <w:r>
        <w:rPr/>
        <w:t>-&gt; If this directory contains  more seventy-five files, to view the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move the file highlight, use the cursor control keys.</w:t>
      </w:r>
    </w:p>
    <w:p>
      <w:pPr>
        <w:pStyle w:val="PreformattedText"/>
        <w:bidi w:val="0"/>
        <w:jc w:val="left"/>
        <w:rPr/>
      </w:pPr>
      <w:r>
        <w:rPr/>
        <w:t>-&gt; To select the currently highlighted file to process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 specifies whether the display will be done in color or mono-</w:t>
      </w:r>
    </w:p>
    <w:p>
      <w:pPr>
        <w:pStyle w:val="PreformattedText"/>
        <w:bidi w:val="0"/>
        <w:jc w:val="left"/>
        <w:rPr/>
      </w:pPr>
      <w:r>
        <w:rPr/>
        <w:t>chrome. The default is  that, if a color  graphics card is present, 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a CGA monitor, eight background colors will</w:t>
      </w:r>
    </w:p>
    <w:p>
      <w:pPr>
        <w:pStyle w:val="PreformattedText"/>
        <w:bidi w:val="0"/>
        <w:jc w:val="left"/>
        <w:rPr/>
      </w:pPr>
      <w:r>
        <w:rPr/>
        <w:t>be used,  while EGA/VGA cards will use sixteen background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VIEW_MAN program  display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 disables blinking and uses sixteen  background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ENU allows the mouse parameters to be modified. Mouse speed and  sen-</w:t>
      </w:r>
    </w:p>
    <w:p>
      <w:pPr>
        <w:pStyle w:val="PreformattedText"/>
        <w:bidi w:val="0"/>
        <w:jc w:val="left"/>
        <w:rPr/>
      </w:pPr>
      <w:r>
        <w:rPr/>
        <w:t>sitivity  are controlled by  the number of  mouse "mickeys" per  screen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 larger thes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,  the slower the mouse speed and the  less sensitive it will be.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 X 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 ENTER  to accept 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 Y 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 ENTER   to accept the edited  value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The  mouse button assignments may be changed by editing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menus and windows have been grouped 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 black. The menu highlight bar is the 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the menu  colors to those  available at initial installa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colors of any of the menu types, select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 pressing  C . A  menu to  select the Menu  Type for which 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View 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ata Entry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View   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ata Entry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Pri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ARENT PRINT DATA CONTROL STRINGS allow printing of ASCII control char-</w:t>
      </w:r>
    </w:p>
    <w:p>
      <w:pPr>
        <w:pStyle w:val="PreformattedText"/>
        <w:bidi w:val="0"/>
        <w:jc w:val="left"/>
        <w:rPr/>
      </w:pPr>
      <w:r>
        <w:rPr/>
        <w:t>acters (0-32) by printers that support  this feature. VIEW_MAN, as normally dis-</w:t>
      </w:r>
    </w:p>
    <w:p>
      <w:pPr>
        <w:pStyle w:val="PreformattedText"/>
        <w:bidi w:val="0"/>
        <w:jc w:val="left"/>
        <w:rPr/>
      </w:pPr>
      <w:r>
        <w:rPr/>
        <w:t>tributed,   will    print   the   control   characters    with   Hewlett-Packard</w:t>
      </w:r>
    </w:p>
    <w:p>
      <w:pPr>
        <w:pStyle w:val="PreformattedText"/>
        <w:bidi w:val="0"/>
        <w:jc w:val="left"/>
        <w:rPr/>
      </w:pPr>
      <w:r>
        <w:rPr/>
        <w:t>DeskJet/LaserJet printers  or compatibles. The  START string is  "[ESC]&amp;p1X" and</w:t>
      </w:r>
    </w:p>
    <w:p>
      <w:pPr>
        <w:pStyle w:val="PreformattedText"/>
        <w:bidi w:val="0"/>
        <w:jc w:val="left"/>
        <w:rPr/>
      </w:pPr>
      <w:r>
        <w:rPr/>
        <w:t>the END string  is null. If  your printer  does not support  this control  code,</w:t>
      </w:r>
    </w:p>
    <w:p>
      <w:pPr>
        <w:pStyle w:val="PreformattedText"/>
        <w:bidi w:val="0"/>
        <w:jc w:val="left"/>
        <w:rPr/>
      </w:pPr>
      <w:r>
        <w:rPr/>
        <w:t>check your printer manual and replace it with the appropriate 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rinter Transparent Data Control Codes �͸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tart  &amp;p1X....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  </w:t>
      </w:r>
      <w:r>
        <w:rPr/>
        <w:t>End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START CODE, edit the CONTROL STRING displayed as desire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on keys shown on the bottom help line. </w:t>
      </w:r>
    </w:p>
    <w:p>
      <w:pPr>
        <w:pStyle w:val="PreformattedText"/>
        <w:bidi w:val="0"/>
        <w:jc w:val="left"/>
        <w:rPr/>
      </w:pPr>
      <w:r>
        <w:rPr/>
        <w:t>-&gt; To cancel the changes made, press  ESCAPE .</w:t>
      </w:r>
    </w:p>
    <w:p>
      <w:pPr>
        <w:pStyle w:val="PreformattedText"/>
        <w:bidi w:val="0"/>
        <w:jc w:val="left"/>
        <w:rPr/>
      </w:pPr>
      <w:r>
        <w:rPr/>
        <w:t xml:space="preserve">-&gt; To accept the CONTROL STRING as edited,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CODE CONTROL STRING can be edited in a similar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IEW_MAN program option settings, such as MENU COLORS  and CASE SEN-</w:t>
      </w:r>
    </w:p>
    <w:p>
      <w:pPr>
        <w:pStyle w:val="PreformattedText"/>
        <w:bidi w:val="0"/>
        <w:jc w:val="left"/>
        <w:rPr/>
      </w:pPr>
      <w:r>
        <w:rPr/>
        <w:t>SITIVE  option may be saved to an  option file, VIEW_MAN.CFG, which is then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 the current program option settings, press  O  or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to it and press   ENTER . An option  file save complete  mess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FUNCTION is unique in that it has  no option menu. When chosen, it dis-</w:t>
      </w:r>
    </w:p>
    <w:p>
      <w:pPr>
        <w:pStyle w:val="PreformattedText"/>
        <w:bidi w:val="0"/>
        <w:jc w:val="left"/>
        <w:rPr/>
      </w:pPr>
      <w:r>
        <w:rPr/>
        <w:t>plays the first portion of the selected  file, as shown below. The selected file</w:t>
      </w:r>
    </w:p>
    <w:p>
      <w:pPr>
        <w:pStyle w:val="PreformattedText"/>
        <w:bidi w:val="0"/>
        <w:jc w:val="left"/>
        <w:rPr/>
      </w:pPr>
      <w:r>
        <w:rPr/>
        <w:t>is displayed in both Hex - on the left - and ASCII - on the right - with sixteen</w:t>
      </w:r>
    </w:p>
    <w:p>
      <w:pPr>
        <w:pStyle w:val="PreformattedText"/>
        <w:bidi w:val="0"/>
        <w:jc w:val="left"/>
        <w:rPr/>
      </w:pPr>
      <w:r>
        <w:rPr/>
        <w:t>characters per line and twenty lines per display. The character  position in the</w:t>
      </w:r>
    </w:p>
    <w:p>
      <w:pPr>
        <w:pStyle w:val="PreformattedText"/>
        <w:bidi w:val="0"/>
        <w:jc w:val="left"/>
        <w:rPr/>
      </w:pPr>
      <w:r>
        <w:rPr/>
        <w:t>file of  the beginning character  of each  line is  given on the  left and  file</w:t>
      </w:r>
    </w:p>
    <w:p>
      <w:pPr>
        <w:pStyle w:val="PreformattedText"/>
        <w:bidi w:val="0"/>
        <w:jc w:val="left"/>
        <w:rPr/>
      </w:pPr>
      <w:r>
        <w:rPr/>
        <w:t>search information is display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VIEW Function  when the display is at the MAIN  MENU, press  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VIEW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VIEW Display i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FILE�&gt;G:\VMAN\README.VM 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0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16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32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48 �20 20 20 20�20 20 20 20�20 20 20 20�20 20 20 20�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64 �20 20 20 20�4D 69 63 72�6F 4D 65 74�72 69 63 0D�     MicroMetric �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80 �0A 39 38 20�44 61 64 65�20 41 76 65�6E 75 65 20� �98 Dade Avenue  ��</w:t>
      </w:r>
    </w:p>
    <w:p>
      <w:pPr>
        <w:pStyle w:val="PreformattedText"/>
        <w:bidi w:val="0"/>
        <w:jc w:val="left"/>
        <w:rPr/>
      </w:pPr>
      <w:r>
        <w:rPr/>
        <w:t xml:space="preserve"> ��     </w:t>
      </w:r>
      <w:r>
        <w:rPr/>
        <w:t>96 �FE 20 53 61�72 61 73 6F�74 61 2C 20�46 4C 6F 72� � Sarasota, FL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12 �69 64 61 20�33 34 32 33�32 2D 31 36�30 39 20 55� ida 34232-1609 U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28 �53 41 20 FE�20 54 65 63�68 20 53 75�70 70 6F 72� SA � Tech Suppor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44 �74 20 28 38�31 33 29 20�33 37 37 2D�32 35 31 35� t (813) 377-2515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60 �0D 0A 20 20�20 20 46 41�58 20 28 38�31 33 29 20� �     FAX (813)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76 �33 37 37 2D�32 30 39 31�20 FE 20 53�75 70 70 6F� 377-2091 � Suppo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192 �72 74 20 42�42 53 20 28�38 31 33 29�20 33 37 31� rt BBS (813) 371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08 �2D 32 34 39�30 20 FE 20�4F 72 64 65�72 20 4C 69� -2490 � Order Li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24 �6E 65 20 28�38 30 30 29�20 39 32 39�2D 30 31 38� ne (800) 929-018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40 �34 0D 0A 0D�0A B1 B1 DC�20 20 20 B1�B1 DC 20 20� 4�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56 �20 20 B1 B1�DC 20 20 20�20 B1 B1 B1�B1 B1 B1 B1�   ���  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72 �B1 DC 20 B1�B1 DC B1 B1�DC B1 B1 DC�20 20 20 20� �� ��</w:t>
      </w:r>
      <w:r>
        <w:rPr/>
        <w:t>ܱ�ܱ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288 �20 20 20 20�20 B1 B1 DC�20 20 20 B1�B1 DC 20 20�      ���   ���   ��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304 �20 20 B1 B1�DC 20 20 20�20 B1 B1 DC�20 20 20 B1�   ���    ���   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Ĵ SEARCH FOR�&gt;                      LAST FOUND AT�&gt;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F3&gt;GoTo�F4&gt;SetSrch�F5&gt;Srch�F6&gt;SrchCnt�F10/ESC&gt;Done�  HomeEndPupPdn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options that are available and which are described bel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Srch .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rch 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 - The GOTO VIEW option will position the  file display at a specific</w:t>
      </w:r>
    </w:p>
    <w:p>
      <w:pPr>
        <w:pStyle w:val="PreformattedText"/>
        <w:bidi w:val="0"/>
        <w:jc w:val="left"/>
        <w:rPr/>
      </w:pP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 a specific file location, press  F3 . A  data entry box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op line position, containing the current file display position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option  after its selection and leave the 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 the new position as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 appears as shown  below, with the  new file position in  th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 window may be called  on its own or it</w:t>
      </w:r>
    </w:p>
    <w:p>
      <w:pPr>
        <w:pStyle w:val="PreformattedText"/>
        <w:bidi w:val="0"/>
        <w:jc w:val="left"/>
        <w:rPr/>
      </w:pPr>
      <w:r>
        <w:rPr/>
        <w:t>will be displayed  when either SEARCH or SEARCH  AND COUNT are selected 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VI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data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file  FORWARD from the  current position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STRING  and return 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T the SEARCH STRING,  toggle the entry to Hex/ASCII as desired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esired data.  When the SEARCH  STRING is SET, 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Search -  The SEARCH option will SEARCH  the file FORWARD from  the current</w:t>
      </w:r>
    </w:p>
    <w:p>
      <w:pPr>
        <w:pStyle w:val="PreformattedText"/>
        <w:bidi w:val="0"/>
        <w:jc w:val="left"/>
        <w:rPr/>
      </w:pPr>
      <w:r>
        <w:rPr/>
        <w:t>display  position for the defined SEARCH STRING.  The file display will show the</w:t>
      </w:r>
    </w:p>
    <w:p>
      <w:pPr>
        <w:pStyle w:val="PreformattedText"/>
        <w:bidi w:val="0"/>
        <w:jc w:val="left"/>
        <w:rPr/>
      </w:pPr>
      <w:r>
        <w:rPr/>
        <w:t xml:space="preserve">next occurrence of the SEARCH string a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 string is not located, an informational 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tring "option" not foun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located,  the display will be as  shown below, with the</w:t>
      </w:r>
    </w:p>
    <w:p>
      <w:pPr>
        <w:pStyle w:val="PreformattedText"/>
        <w:bidi w:val="0"/>
        <w:jc w:val="left"/>
        <w:rPr/>
      </w:pPr>
      <w:r>
        <w:rPr/>
        <w:t>located  SEARCH string highlighted.  Note that the  position at which  the first</w:t>
      </w:r>
    </w:p>
    <w:p>
      <w:pPr>
        <w:pStyle w:val="PreformattedText"/>
        <w:bidi w:val="0"/>
        <w:jc w:val="left"/>
        <w:rPr/>
      </w:pPr>
      <w:r>
        <w:rPr/>
        <w:t>character of the SEARCH string is found, is shown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Viewing - This option will return to the VIEW_M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EDIT Function allows modifications to be made to the selected file.</w:t>
      </w:r>
    </w:p>
    <w:p>
      <w:pPr>
        <w:pStyle w:val="PreformattedText"/>
        <w:bidi w:val="0"/>
        <w:jc w:val="left"/>
        <w:rPr/>
      </w:pPr>
      <w:r>
        <w:rPr/>
        <w:t>The modification options  are extensive  and include  editing in  either Hex  or</w:t>
      </w:r>
    </w:p>
    <w:p>
      <w:pPr>
        <w:pStyle w:val="PreformattedText"/>
        <w:bidi w:val="0"/>
        <w:jc w:val="left"/>
        <w:rPr/>
      </w:pPr>
      <w:r>
        <w:rPr/>
        <w:t>ASCII, search and replace, and global changes such as all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option menu  is shown below and  its options are described  in</w:t>
      </w:r>
    </w:p>
    <w:p>
      <w:pPr>
        <w:pStyle w:val="PreformattedText"/>
        <w:bidi w:val="0"/>
        <w:jc w:val="left"/>
        <w:rPr/>
      </w:pP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EDIT Function  when the display is at the MAIN  MENU, press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MENU  highlight bar to  the ED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 press  ENTER . The  EDIT Function 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 Backup before edit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� edit File      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&lt;edit Siz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&lt;edit Dat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&lt;edit Time          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Globally modify   &gt;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3, Copyright 1993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D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Before Ed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up of the selected file may be made before it is modified. This  backup is</w:t>
      </w:r>
    </w:p>
    <w:p>
      <w:pPr>
        <w:pStyle w:val="PreformattedText"/>
        <w:bidi w:val="0"/>
        <w:jc w:val="left"/>
        <w:rPr/>
      </w:pPr>
      <w:r>
        <w:rPr/>
        <w:t>saved on the same drive-directory as  the selected file, with the same name  and</w:t>
      </w:r>
    </w:p>
    <w:p>
      <w:pPr>
        <w:pStyle w:val="PreformattedText"/>
        <w:bidi w:val="0"/>
        <w:jc w:val="left"/>
        <w:rPr/>
      </w:pPr>
      <w:r>
        <w:rPr/>
        <w:t>an extension of ".BK!".  This option is highlighted  if a backup does  not exist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ake a backup of the selected file before  editing, press  B . If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backup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continue with the backup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Ĵ MESSAGE 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.BK! Backup file already exists.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Press ESCAPE to cancel the backup, any other key to replace. �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backup is made, an informational message is displayed  followed by the</w:t>
      </w:r>
    </w:p>
    <w:p>
      <w:pPr>
        <w:pStyle w:val="PreformattedText"/>
        <w:bidi w:val="0"/>
        <w:jc w:val="left"/>
        <w:rPr/>
      </w:pPr>
      <w:r>
        <w:rPr/>
        <w:t>EDIT window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MESSAGE 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Backup file is G:\VMAN\README.BK!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is  displayed in both Hex -  on the left - and ASCII  - on the</w:t>
      </w:r>
    </w:p>
    <w:p>
      <w:pPr>
        <w:pStyle w:val="PreformattedText"/>
        <w:bidi w:val="0"/>
        <w:jc w:val="left"/>
        <w:rPr/>
      </w:pPr>
      <w:r>
        <w:rPr/>
        <w:t>right - with sixteen characters per line and  twenty line per display. The char-</w:t>
      </w:r>
    </w:p>
    <w:p>
      <w:pPr>
        <w:pStyle w:val="PreformattedText"/>
        <w:bidi w:val="0"/>
        <w:jc w:val="left"/>
        <w:rPr/>
      </w:pPr>
      <w:r>
        <w:rPr/>
        <w:t>acter position in the file of  the beginning character of each line is  given on</w:t>
      </w:r>
    </w:p>
    <w:p>
      <w:pPr>
        <w:pStyle w:val="PreformattedText"/>
        <w:bidi w:val="0"/>
        <w:jc w:val="left"/>
        <w:rPr/>
      </w:pPr>
      <w:r>
        <w:rPr/>
        <w:t>the left. A block cursor will appear in either the Hex or ASCII  data, depending</w:t>
      </w:r>
    </w:p>
    <w:p>
      <w:pPr>
        <w:pStyle w:val="PreformattedText"/>
        <w:bidi w:val="0"/>
        <w:jc w:val="left"/>
        <w:rPr/>
      </w:pPr>
      <w:r>
        <w:rPr/>
        <w:t>on the current edit mode. File search information is displayed at the botto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0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16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32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48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64 �20 20 20 20�4D 69 63 72�6F 4D 65 74�72 69 63 0D�     MicroMetric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80 �0A 39 38 20�44 61 64 65�20 41 76 65�6E 75 65 20� �98 Dade Avenue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96 �FE 20 53 61�72 61 73 6F�74 61 2C 20�46 4C 6F 72� � Sarasota, FL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12 �69 64 61 20�33 34 32 33�32 2D 31 36�30 39 20 55� ida 34232-1609 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28 �53 41 20 FE�20 54 65 63�68 20 53 75�70 70 6F 72� SA � Tech Suppo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44 �74 20 28 38�31 33 29 20�33 37 37 2D�32 35 31 35� t (813) 377-251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60 �0D 0A 20 20�20 20 46 41�58 20 28 38�31 33 29 20� ��    FAX (813)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76 �33 37 37 2D�32 30 39 31�20 FE 20 53�75 70 70 6F� 377-2091 � Supp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192 �72 74 20 42�42 53 20 28�38 31 33 29�20 33 37 31� rt BBS (813) 371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08 �2D 32 34 39�30 20 FE 20�4F 72 64 65�72 20 4C 69� -2490 � Order L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24 �6E 65 20 28�38 30 30 29�20 39 32 39�2D 30 31 38� ne (800) 929-018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40 �34 0D 0A 0D�0A B1 B1 DC�20 20 20 B1�B1 DC 20 20� 4����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56 �20 20 B1 B1�DC 20 20 20�20 B1 B1 B1�B1 B1 B1 B1�   ���    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72 �B1 DC 20 B1�B1 DC B1 B1�DC B1 B1 DC�20 20 20 20� �� ��</w:t>
      </w:r>
      <w:r>
        <w:rPr/>
        <w:t>ܱ�ܱ��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288 �20 20 20 20�20 B1 B1 DC�20 20 20 B1�B1 DC 20 20�      ���   ���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304 �20 20 B1 B1�DC 20 20 20�20 B1 B1 DC�20 20 20 B1�   ���    ���   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sor keys that are act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n   ENTER   Display the next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p   .  Display the previous pag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  Go to the fir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.  Go to the last character of this display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Home   Display the first block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+ End  . Display the last block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y edit change has  been made to the current  page display block, and the</w:t>
      </w:r>
    </w:p>
    <w:p>
      <w:pPr>
        <w:pStyle w:val="PreformattedText"/>
        <w:bidi w:val="0"/>
        <w:jc w:val="left"/>
        <w:rPr/>
      </w:pPr>
      <w:r>
        <w:rPr/>
        <w:t>display is to be changed, a DISPLAY BLOCK CHANG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This DISPLAY BLOCK MODIFIED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Ignore changes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Write it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gnore the CHANGES made to this BLOCK, press  I .</w:t>
      </w:r>
    </w:p>
    <w:p>
      <w:pPr>
        <w:pStyle w:val="PreformattedText"/>
        <w:bidi w:val="0"/>
        <w:jc w:val="left"/>
        <w:rPr/>
      </w:pPr>
      <w:r>
        <w:rPr/>
        <w:t>-&gt; To save the CHANGES that have been made to this BLOCK, press  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Options - EDIT  options that are  available and which  are described below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Insert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Delete a block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Hx/AS . . Toggle the Hex/ASCII edit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GoTo  Position the file at a specific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 Set/edit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rch  Search the file FOR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. Search the file BACKWARD for a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SrchCnt . Count the occurrences of a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SrchRep . Replace all  occurrences of  a defined  string 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other defined str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Done . . Exi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- INSERT will  insert a block of characters at the  position of the</w:t>
      </w:r>
    </w:p>
    <w:p>
      <w:pPr>
        <w:pStyle w:val="PreformattedText"/>
        <w:bidi w:val="0"/>
        <w:jc w:val="left"/>
        <w:rPr/>
      </w:pPr>
      <w:r>
        <w:rPr/>
        <w:t>EDIT CURSOR. The size of  this block is specified in the INSERT BLOCK data entry</w:t>
      </w:r>
    </w:p>
    <w:p>
      <w:pPr>
        <w:pStyle w:val="PreformattedText"/>
        <w:bidi w:val="0"/>
        <w:jc w:val="left"/>
        <w:rPr/>
      </w:pPr>
      <w:r>
        <w:rPr/>
        <w:t xml:space="preserve">window. The characters inserted are NULL, i.e, they have a Hex value of 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Insert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0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INSERT a  block of characters into  the file, position the  EDIT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INSERT . The INSERT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insert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inserted into the file and the EDIT CURSOR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INSERTED charac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INSER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Block - DELETE will delete a block  of characters at the position of the</w:t>
      </w:r>
    </w:p>
    <w:p>
      <w:pPr>
        <w:pStyle w:val="PreformattedText"/>
        <w:bidi w:val="0"/>
        <w:jc w:val="left"/>
        <w:rPr/>
      </w:pPr>
      <w:r>
        <w:rPr/>
        <w:t>EDIT  CURSOR. The size of this block is specified in the DELETE BLOCK data ent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Delete Block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osition 73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ength   1.....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DELETE a block  of characters from the  file, position the EDIT  CURS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position  and press  DELETE . The DELETE BLOCK  menu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 number of character to  delete at this point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will be deleted  from the file and the EDIT CURSOR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on the first character after the deleted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DELETING after it is select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Hex/ASCII Editing - Editing can be done in either Hex or ASCII. The current</w:t>
      </w:r>
    </w:p>
    <w:p>
      <w:pPr>
        <w:pStyle w:val="PreformattedText"/>
        <w:bidi w:val="0"/>
        <w:jc w:val="left"/>
        <w:rPr/>
      </w:pPr>
      <w:r>
        <w:rPr/>
        <w:t>editing mode is denoted by 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urrent EDIT MODE, press  F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Go To - The GOTO option  will position the file display at a specific loca-</w:t>
      </w:r>
    </w:p>
    <w:p>
      <w:pPr>
        <w:pStyle w:val="PreformattedText"/>
        <w:bidi w:val="0"/>
        <w:jc w:val="left"/>
        <w:rPr/>
      </w:pP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GOTO a specific file location, press   F3 . A data entry box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top line position, containing the current file display position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or the desired file position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...... �20 20 20 20�20 20 20 20�20 20 20 20�20 20 20 20�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e GOTO  option after its selection and leave  the file dis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position, press  ESCAPE .</w:t>
      </w:r>
    </w:p>
    <w:p>
      <w:pPr>
        <w:pStyle w:val="PreformattedText"/>
        <w:bidi w:val="0"/>
        <w:jc w:val="left"/>
        <w:rPr/>
      </w:pPr>
      <w:r>
        <w:rPr/>
        <w:t>-&gt; To accept the new position as  entered and edited, press  ENTER 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appears  as shown below,  with the new file  position in the 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34 �6C 20 70 65�72 66 6F 72�6D 20 74 68�65 20 66 75� l perform the fu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50 �6E 63 74 69�6F 6E 73 0D�0A 6F 66 20�76 69 65 77� nctions��of view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66 �69 6E 67 2C�20 65 64 69�74 69 6E 67�20 61 6E 64� ing, editing an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82 �2F 6F 72 20�70 72 69 6E�74 69 6E 67�20 61 20 73� /or printing a 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298 �65 6C 65 63�74 65 64 20�66 69 6C 65�20 69 6E 20� elected file in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14 �62 6F 74 68�20 48 65 78�20 61 6E 64�20 41 53 43� both Hex and AS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30 �49 49 2E 20�46 69 6C 65�0D 0A 73 65�6C 65 63 74� II. File��selec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46 �69 6F 6E 20�69 73 20 62�79 20 6D 65�6E 75 20 63� ion is by menu c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62 �68 6F 69 63�65 20 72 61�74 68 65 72�20 74 68 61� hoice rather th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78 �74 20 74 79�70 69 6E 67�20 74 68 65�20 70 61 74� t typing the pa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394 �68 2E 20 56�69 65 77 69�6E 67 20 61�6E 64 20 65� h. Viewing and 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10 �64 69 74 69�6E 67 0D 0A�74 61 73 6B�20 66 65 61� diting��task fe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26 �74 75 72 65�73 20 69 6E�63 6C 75 64�65 20 66 69� tures include f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42 �6C 65 20 70�6F 73 69 74�69 6F 6E 69�6E 67 2C 20� le positioning,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58 �73 65 61 72�63 68 20 66�6F 72 20 73�74 72 69 6E� search for stri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74 �67 2C 20 73�65 61 72 63�68 20 61 6E�64 20 63 6F� g, search and co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490 �75 6E 74 2C�0D 0A 61 6E�64 20 73 65�61 72 63 68� unt,��and search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06 �20 61 6E 64�20 72 65 70�6C 61 63 65�2E 20 50 72�  and replace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2 �6F 67 72 61�6D 20 6F 70�74 69 6F 6E�73 20 6D 61� ogram options m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8 �79 20 62 65�20 73 70 65�63 69 66 69�65 64 20 62� y be specified b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                      LAST FOUND AT�&gt;        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- Set Search -  The SET SEARCH entry window  may be called on  its own or it</w:t>
      </w:r>
    </w:p>
    <w:p>
      <w:pPr>
        <w:pStyle w:val="PreformattedText"/>
        <w:bidi w:val="0"/>
        <w:jc w:val="left"/>
        <w:rPr/>
      </w:pPr>
      <w:r>
        <w:rPr/>
        <w:t>will be  displayed when either SEARCH  or SEARCH AND COUNT are  selected and the</w:t>
      </w:r>
    </w:p>
    <w:p>
      <w:pPr>
        <w:pStyle w:val="PreformattedText"/>
        <w:bidi w:val="0"/>
        <w:jc w:val="left"/>
        <w:rPr/>
      </w:pPr>
      <w:r>
        <w:rPr/>
        <w:t>SEARCH string has not been defined. A sample entry window is shown below, with a</w:t>
      </w:r>
    </w:p>
    <w:p>
      <w:pPr>
        <w:pStyle w:val="PreformattedText"/>
        <w:bidi w:val="0"/>
        <w:jc w:val="left"/>
        <w:rPr/>
      </w:pPr>
      <w:r>
        <w:rPr/>
        <w:t>search string of "option" already enter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option     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6F 70 74 69 6F 6E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Hex/ASC . Toggle the search STRING entry between Hex/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Case  Toggle the CASE SENSITIVE search option between Yes/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arch  . Search the  file FORWARD from  the current position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+ F5  SearchSearch the  file BACKWARD from the  current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ount . . Count the occurrences of the defined STRING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Cancel . Cancel defining  the SEARCH  STRING and  return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 data. When the  SEARCH STRING is  SET, select the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- Search - The  SEARCH option will SEARCH the  file from the current display</w:t>
      </w:r>
    </w:p>
    <w:p>
      <w:pPr>
        <w:pStyle w:val="PreformattedText"/>
        <w:bidi w:val="0"/>
        <w:jc w:val="left"/>
        <w:rPr/>
      </w:pPr>
      <w:r>
        <w:rPr/>
        <w:t>position for the defined SEARCH STRING. The file display will have show the next</w:t>
      </w:r>
    </w:p>
    <w:p>
      <w:pPr>
        <w:pStyle w:val="PreformattedText"/>
        <w:bidi w:val="0"/>
        <w:jc w:val="left"/>
        <w:rPr/>
      </w:pPr>
      <w:r>
        <w:rPr/>
        <w:t xml:space="preserve">occurrence of the SEARCH string in the upper left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ARCH the file FORWARD from the current display position, press  F5 . </w:t>
      </w:r>
    </w:p>
    <w:p>
      <w:pPr>
        <w:pStyle w:val="PreformattedText"/>
        <w:bidi w:val="0"/>
        <w:jc w:val="left"/>
        <w:rPr/>
      </w:pPr>
      <w:r>
        <w:rPr/>
        <w:t>-&gt; To  SEARCH the  file  BACKWARD  from  the  current  display  position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+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ARCH string is not located,  an informational message is displayed and</w:t>
      </w:r>
    </w:p>
    <w:p>
      <w:pPr>
        <w:pStyle w:val="PreformattedText"/>
        <w:bidi w:val="0"/>
        <w:jc w:val="left"/>
        <w:rPr/>
      </w:pPr>
      <w:r>
        <w:rPr/>
        <w:t>the file display is not changed. Press any key to continue. If the SEARCH string</w:t>
      </w:r>
    </w:p>
    <w:p>
      <w:pPr>
        <w:pStyle w:val="PreformattedText"/>
        <w:bidi w:val="0"/>
        <w:jc w:val="left"/>
        <w:rPr/>
      </w:pPr>
      <w:r>
        <w:rPr/>
        <w:t>is located,  the display will be as shown  below, with the located SEARCH string</w:t>
      </w:r>
    </w:p>
    <w:p>
      <w:pPr>
        <w:pStyle w:val="PreformattedText"/>
        <w:bidi w:val="0"/>
        <w:jc w:val="left"/>
        <w:rPr/>
      </w:pPr>
      <w:r>
        <w:rPr/>
        <w:t>highlighted.  Note that  the position at  which the  SEARCH string  is found, is</w:t>
      </w:r>
    </w:p>
    <w:p>
      <w:pPr>
        <w:pStyle w:val="PreformattedText"/>
        <w:bidi w:val="0"/>
        <w:jc w:val="left"/>
        <w:rPr/>
      </w:pPr>
      <w:r>
        <w:rPr/>
        <w:t>shown at the bottom of the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FILE�&gt;G:\VMAN\README.VM 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20 �50 72 6F 67�72 61 6D 20�6F 70 74 69�6F 6E 73 20� Program option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36 �6D 61 79 20�62 65 20 73�70 65 63 69�66 69 65 64� may be specified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52 �20 62 79 20�63 6F 6D 6D�61 6E 64 20�6C 69 6E 65�  by command 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68 �2F 6D 65 6E�75 0D 0A 73�65 6C 65 63�74 69 6F 6E� /menu��selectio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584 �20 61 6E 64�20 73 61 76�65 64 20 61�73 20 64 65�  and saved as d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00 �66 61 75 6C�74 73 3B 20�61 20 6D 61�63 72 6F 20� faults; a macro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16 �6D 61 79 20�62 65 20 64�65 66 69 6E�65 64 20 61� may be defined a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32 �6E 64 20 72�75 6E 20 66�6F 72 20 72�65 70 65 74� nd run for repet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48 �61 74 69 76�65 0D 0A 74�61 73 6B 73�2E 20 50 72� ative��tasks. Pr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64 �69 6E 74 69�6E 67 20 6D�61 79 20 62�65 20 64 69� inting may be di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80 �72 65 63 74�65 64 20 74�6F 20 61 6E�79 20 73 65� rected to any s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696 �72 69 61 6C�20 6F 72 20�70 61 72 61�6C 6C 65 6C� rial or parallel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12 �20 70 6F 72�74 20 6F 72�20 61 20 64�69 73 6B 20�  port or a disk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28 �66 69 6C 65�2E 0D 0A C4�C4 C4 C4 C4�C4 C4 C4 C4� file.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44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60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76 �C4 C4 C4 C4�C4 C4 C4 C4�C4 C4 C4 C4�C4 C4 C4 C4� 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792 �C4 C4 C4 C4�C4 C4 C4 C4�C4 C4 C4 C4�C4 5B 34 35� �������������[45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08 �78 31 30 5D�C4 C4 0D 0A�56 49 45 57�5F 4D 41 4E� x10]�Ĩ�VIEW_MAN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1824 �20 76 31 2E�30 30 20 72�30 31 2F 30�31 2F 39 34�  v1.00 r01/01/94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SEARCH FOR�&gt;option                LAST FOUND AT�&gt;1528     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earch and Count - The SEARCH AND COUNT option will SEARCH the  entire file</w:t>
      </w:r>
    </w:p>
    <w:p>
      <w:pPr>
        <w:pStyle w:val="PreformattedText"/>
        <w:bidi w:val="0"/>
        <w:jc w:val="left"/>
        <w:rPr/>
      </w:pPr>
      <w:r>
        <w:rPr/>
        <w:t>for the defined SEARCH STRING  and display the total number of  its occurrences.</w:t>
      </w:r>
    </w:p>
    <w:p>
      <w:pPr>
        <w:pStyle w:val="PreformattedText"/>
        <w:bidi w:val="0"/>
        <w:jc w:val="left"/>
        <w:rPr/>
      </w:pPr>
      <w:r>
        <w:rPr/>
        <w:t xml:space="preserve">The file position and display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String "option" occurs 10 tim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After the count is display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arch and Replace - The  SEARCH AND REPLACE option allows for 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ne string by another of equal length. The SEARCH string is first defined, in</w:t>
      </w:r>
    </w:p>
    <w:p>
      <w:pPr>
        <w:pStyle w:val="PreformattedText"/>
        <w:bidi w:val="0"/>
        <w:jc w:val="left"/>
        <w:rPr/>
      </w:pPr>
      <w:r>
        <w:rPr/>
        <w:t>the same manner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͵ Setup Search Text String 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EARCH FOR ASCII���&gt;MicroMetric              CASE SENSITIVE�&gt;No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�&gt;4D 69 63 72 6F 4D 65 74 72 69 6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REPLACE WITH ASCII�&gt;MICROMETRIC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HEX  4D 49 43 52 4F 4D 45 54 52 49 43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setting the SEARCH string, press  ESCAPE .</w:t>
      </w:r>
    </w:p>
    <w:p>
      <w:pPr>
        <w:pStyle w:val="PreformattedText"/>
        <w:bidi w:val="0"/>
        <w:jc w:val="left"/>
        <w:rPr/>
      </w:pPr>
      <w:r>
        <w:rPr/>
        <w:t>-&gt; To SET  the SEARCH STRING, toggle the entry  to Hex/ASCII as desired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ired data. When the SEARCH STRING is SET,  press  F7  agai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then be entered and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 the REPLACE STRING, toggle  the entry to Hex/ASCII  as desi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enter  the desired data. When  the REPLACE STRING is  SET, press  F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The file will be searched and the replacements made. When comp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ormational message is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earch and Replace Done - 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 - This option will return to the VIEW_MAN MAIN MENU. If any</w:t>
      </w:r>
    </w:p>
    <w:p>
      <w:pPr>
        <w:pStyle w:val="PreformattedText"/>
        <w:bidi w:val="0"/>
        <w:jc w:val="left"/>
        <w:rPr/>
      </w:pPr>
      <w:r>
        <w:rPr/>
        <w:t>changes  have been made to the current page  display block, it will first be up-</w:t>
      </w:r>
    </w:p>
    <w:p>
      <w:pPr>
        <w:pStyle w:val="PreformattedText"/>
        <w:bidi w:val="0"/>
        <w:jc w:val="left"/>
        <w:rPr/>
      </w:pPr>
      <w:r>
        <w:rPr/>
        <w:t>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Siz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 the currently selected file may be modified. The file may either be</w:t>
      </w:r>
    </w:p>
    <w:p>
      <w:pPr>
        <w:pStyle w:val="PreformattedText"/>
        <w:bidi w:val="0"/>
        <w:jc w:val="left"/>
        <w:rPr/>
      </w:pPr>
      <w:r>
        <w:rPr/>
        <w:t>shrunk, in which  case data will be  lost, or expanded, where a  number of ASCII</w:t>
      </w:r>
    </w:p>
    <w:p>
      <w:pPr>
        <w:pStyle w:val="PreformattedText"/>
        <w:bidi w:val="0"/>
        <w:jc w:val="left"/>
        <w:rPr/>
      </w:pPr>
      <w:r>
        <w:rPr/>
        <w:t xml:space="preserve">NULL character are added 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ze�&gt;8197....�&lt;edit Siz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selected  file's SIZE,  select the  SIZ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S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IZE  of the  file will be  displayed for editing.  Edit the  SIZ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using the keys noted on the bottom help line.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SIZ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Da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DATE IS CHANGED AND  THE FILE IS THEN EDITED,  IT WILL BE 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CURRENT DATE. THE DATE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ate�&gt;12-31-99�&lt;edit Dat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 currently  selected file's  DATE, select  the DAT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D  or  moving the highlight  bar to  it and  pressing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 of the  file will  be displayed for  editing. Edit the  D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DAT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ime  </w:t>
      </w:r>
    </w:p>
    <w:p>
      <w:pPr>
        <w:pStyle w:val="PreformattedText"/>
        <w:bidi w:val="0"/>
        <w:jc w:val="left"/>
        <w:rPr/>
      </w:pPr>
      <w:r>
        <w:rPr/>
        <w:t xml:space="preserve">The TIME stamp of the currently selected file may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TIME  IS CHANGED AND THE  FILE IS THEN EDITED, IT  WILL BE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TIME. THE TIME  SHOULD ONLY BE CHANGED AFTER ALL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THE FILE IS COMPLET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ime�&gt;01:00����&lt;edit Tim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 the  currently selected  file's TIME,  select the  TIM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   or moving  the highlight  bar to it  and pressing   ENTER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TIME of  the file will  be displayed  for editing. Edit  th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using the keys noted on the bottom help line. </w:t>
      </w:r>
    </w:p>
    <w:p>
      <w:pPr>
        <w:pStyle w:val="PreformattedText"/>
        <w:bidi w:val="0"/>
        <w:jc w:val="left"/>
        <w:rPr/>
      </w:pPr>
      <w:r>
        <w:rPr/>
        <w:t xml:space="preserve">-&gt; When editing is complete, press  ENTER  to accept the edited TIME or 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tore it to its origin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ly Modif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file may be GLOBALLY MODIFI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all alphabetic letters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 all alphabetic words to proper, where the first letter is capi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zed, and the remainder are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arch  the file for a character string  and replace all occurrences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other of equal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LOBALLY  MODIFY option is selected, a  MODIFICATION menu is displayed,</w:t>
      </w:r>
    </w:p>
    <w:p>
      <w:pPr>
        <w:pStyle w:val="PreformattedText"/>
        <w:bidi w:val="0"/>
        <w:jc w:val="left"/>
        <w:rPr/>
      </w:pPr>
      <w:r>
        <w:rPr/>
        <w:t>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Modification 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ow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Upper case the fil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oper the file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earch and Replac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>-&gt; To  GLOBALLY MODIFY the selected file, press the desired op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 move the highlight bar  to it and press   ENTER .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denoting the number of changes  made, will be displayed upon com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of th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 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Global Modify Done - 693 chang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will print either the whole selected file, in both ASCII and</w:t>
      </w:r>
    </w:p>
    <w:p>
      <w:pPr>
        <w:pStyle w:val="PreformattedText"/>
        <w:bidi w:val="0"/>
        <w:jc w:val="left"/>
        <w:rPr/>
      </w:pPr>
      <w:r>
        <w:rPr/>
        <w:t>Hex, or only a designated portion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PRINT Function when the display is at the MAIN MENU, 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MENU  highlight bar to the  PRINT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 ENTER . The PRINT  Function menu will 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 Print full file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 print Selected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 print Control chars:    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3, Copyright 1993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ull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file is printed in a format similar to the display format, with sixteen</w:t>
      </w:r>
    </w:p>
    <w:p>
      <w:pPr>
        <w:pStyle w:val="PreformattedText"/>
        <w:bidi w:val="0"/>
        <w:jc w:val="left"/>
        <w:rPr/>
      </w:pPr>
      <w:r>
        <w:rPr/>
        <w:t>characters in both Hex and ASCII on each line. There is a three line header with</w:t>
      </w:r>
    </w:p>
    <w:p>
      <w:pPr>
        <w:pStyle w:val="PreformattedText"/>
        <w:bidi w:val="0"/>
        <w:jc w:val="left"/>
        <w:rPr/>
      </w:pPr>
      <w:r>
        <w:rPr/>
        <w:t>file  and print information, and a blank line is inserted after every tenth data</w:t>
      </w:r>
    </w:p>
    <w:p>
      <w:pPr>
        <w:pStyle w:val="PreformattedText"/>
        <w:bidi w:val="0"/>
        <w:jc w:val="left"/>
        <w:rPr/>
      </w:pPr>
      <w:r>
        <w:rPr/>
        <w:t xml:space="preserve">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,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rint    8197/8197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printing is complete, the two  number will be the same.  Press any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beginning of a full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0         End�&gt;8197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6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2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8  20 20 20 20 20 20 20 20  20 20 20 20 20 20 20 20  |               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4  20 20 20 20 4D 69 63 72  6F 4D 65 74 72 69 63 0D  |    MicroMetric�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0  0A 39 38 20 44 61 64 65  20 41 76 65 6E 75 65 20  |�98 Dade Avenue |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8  2D 32 34 39 30 20 FE 20  4F 72 64 65 72 20 4C 69  |-2490 � Order Li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24  6E 65 20 28 38 30 30 29  20 39 32 39 2D 30 31 38  |ne (800) 929-018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40  34 0D 0A 0D 0A B1 B1 DC  20 20 20 B1 B1 DC 20 20  |4����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56  20 20 B1 B1 DC 20 20 20  20 B1 B1 B1 B1 B1 B1 B1  |  ���    ������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72  B1 DC 20 B1 B1 DC B1 B1  DC B1 B1 DC 20 20 20 20  |�� ��</w:t>
      </w:r>
      <w:r>
        <w:rPr/>
        <w:t xml:space="preserve">ܱ�ܱ��    </w:t>
      </w:r>
      <w:r>
        <w:rPr/>
        <w:t>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88  20 20 20 20 20 B1 B1 DC  20 20 20 B1 B1 DC 20 20  |     ���   ��� 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04  20 20 B1 B1 DC 20 20 20  20 B1 B1 DC 20 20 20 B1  |  ���    ���   �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elec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ed block of  the file is printed in a format similar to the display for-</w:t>
      </w:r>
    </w:p>
    <w:p>
      <w:pPr>
        <w:pStyle w:val="PreformattedText"/>
        <w:bidi w:val="0"/>
        <w:jc w:val="left"/>
        <w:rPr/>
      </w:pPr>
      <w:r>
        <w:rPr/>
        <w:t>mat, with  sixteen characters in  both Hex and  ASCII on each  line. There  is a</w:t>
      </w:r>
    </w:p>
    <w:p>
      <w:pPr>
        <w:pStyle w:val="PreformattedText"/>
        <w:bidi w:val="0"/>
        <w:jc w:val="left"/>
        <w:rPr/>
      </w:pPr>
      <w:r>
        <w:rPr/>
        <w:t>three line header with file and print information, and a blank  line is inserted</w:t>
      </w:r>
    </w:p>
    <w:p>
      <w:pPr>
        <w:pStyle w:val="PreformattedText"/>
        <w:bidi w:val="0"/>
        <w:jc w:val="left"/>
        <w:rPr/>
      </w:pPr>
      <w:r>
        <w:rPr/>
        <w:t xml:space="preserve">after every tenth data line. No pagination (form feeds) ar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ING  RANGE data entry  menu is first  displayed, with the  FIRST and LAST</w:t>
      </w:r>
    </w:p>
    <w:p>
      <w:pPr>
        <w:pStyle w:val="PreformattedText"/>
        <w:bidi w:val="0"/>
        <w:jc w:val="left"/>
        <w:rPr/>
      </w:pPr>
      <w:r>
        <w:rPr/>
        <w:t>positions of the file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Version 1.1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0......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8197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specify a  PRINTING RANGE other than  the full file, first  edi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sition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FIRST position  as entered/edited, press   ENTER .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move to the LAST position to print. Edit this field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Printing Rang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First  100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 </w:t>
      </w:r>
      <w:r>
        <w:rPr/>
        <w:t>Last  200.....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printing the file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LAST  position as entered/edited, press  ENTER . 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 block of the fil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ction message is displayed  during printing showing  the character position</w:t>
      </w:r>
    </w:p>
    <w:p>
      <w:pPr>
        <w:pStyle w:val="PreformattedText"/>
        <w:bidi w:val="0"/>
        <w:jc w:val="left"/>
        <w:rPr/>
      </w:pPr>
      <w:r>
        <w:rPr/>
        <w:t xml:space="preserve">printed/last character position to pri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Print     200/200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terminate printing at any tim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is complete, the two numbers  will be the same. Press any key 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the selected file printo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Name�&gt;G:\VMAN\README.V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Date�&gt;12-31-99   Time�&gt;01:00    Size�&gt;819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int Date�&gt;12-31-99   Time�&gt;17:39   Start�&gt;96        End�&gt;200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6  FE 20 53 61 72 61 73 6F  74 61 2C 20 46 4C 6F 72  |� Sarasota, FL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2  69 64 61 20 33 34 32 33  32 2D 31 36 30 39 20 55  |ida 34232-1609 U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8  53 41 20 FE 20 54 65 63  68 20 53 75 70 70 6F 72  |SA � Tech Suppor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4  74 20 28 38 31 33 29 20  33 37 37 2D 32 35 31 35  |t (813) 377-2515|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 0D 0A 20 20 20 20 46 41  58 20 28 38 31 33 29 20  |��    FAX (813) 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6  33 37 37 2D 32 30 39 31  20 FE 20 53 75 70 70 6F  |377-2091 � Suppo|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2  72 74 20 42 42 53 20 28  38 31 33 29 20 33 37 31  |rt BBS (813) 371|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 is  normally directed to the LPT1 port.  This toggling option al-</w:t>
      </w:r>
    </w:p>
    <w:p>
      <w:pPr>
        <w:pStyle w:val="PreformattedText"/>
        <w:bidi w:val="0"/>
        <w:jc w:val="left"/>
        <w:rPr/>
      </w:pPr>
      <w:r>
        <w:rPr/>
        <w:t>lows  the printer output  to be directed to  LPT1-3, COM1-4, or  to a disk file,</w:t>
      </w:r>
    </w:p>
    <w:p>
      <w:pPr>
        <w:pStyle w:val="PreformattedText"/>
        <w:bidi w:val="0"/>
        <w:jc w:val="left"/>
        <w:rPr/>
      </w:pPr>
      <w:r>
        <w:rPr/>
        <w:t>VIEW_MA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TO option, press the option'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 has been directed to  a disk file, "VIEW_MAN.PRN",  which already ex-</w:t>
      </w:r>
    </w:p>
    <w:p>
      <w:pPr>
        <w:pStyle w:val="PreformattedText"/>
        <w:bidi w:val="0"/>
        <w:jc w:val="left"/>
        <w:rPr/>
      </w:pPr>
      <w:r>
        <w:rPr/>
        <w:t>ists,  a DISK FILE EXISTS selection menu  will be displayed. This selection menu</w:t>
      </w:r>
    </w:p>
    <w:p>
      <w:pPr>
        <w:pStyle w:val="PreformattedText"/>
        <w:bidi w:val="0"/>
        <w:jc w:val="left"/>
        <w:rPr/>
      </w:pPr>
      <w:r>
        <w:rPr/>
        <w:t xml:space="preserve">will determine how that output will be hand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erase the contents of the current printer output disk file, press  E . </w:t>
      </w:r>
    </w:p>
    <w:p>
      <w:pPr>
        <w:pStyle w:val="PreformattedText"/>
        <w:bidi w:val="0"/>
        <w:jc w:val="left"/>
        <w:rPr/>
      </w:pPr>
      <w:r>
        <w:rPr/>
        <w:t>-&gt; To append  this output  to the  current contents of  the printer  outpu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press  A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ontrol Cha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(ASCII 0-31)  are usually used for printer  control functions</w:t>
      </w:r>
    </w:p>
    <w:p>
      <w:pPr>
        <w:pStyle w:val="PreformattedText"/>
        <w:bidi w:val="0"/>
        <w:jc w:val="left"/>
        <w:rPr/>
      </w:pPr>
      <w:r>
        <w:rPr/>
        <w:t>and not printed.  These characters will normally be printed  by VIEW_MAN as '�'.</w:t>
      </w:r>
    </w:p>
    <w:p>
      <w:pPr>
        <w:pStyle w:val="PreformattedText"/>
        <w:bidi w:val="0"/>
        <w:jc w:val="left"/>
        <w:rPr/>
      </w:pPr>
      <w:r>
        <w:rPr/>
        <w:t>However,  many printers allow printing control characters when they are preceded</w:t>
      </w:r>
    </w:p>
    <w:p>
      <w:pPr>
        <w:pStyle w:val="PreformattedText"/>
        <w:bidi w:val="0"/>
        <w:jc w:val="left"/>
        <w:rPr/>
      </w:pPr>
      <w:r>
        <w:rPr/>
        <w:t>and followed by specific  control character strings. VIEW_MAN has  these strings</w:t>
      </w:r>
    </w:p>
    <w:p>
      <w:pPr>
        <w:pStyle w:val="PreformattedText"/>
        <w:bidi w:val="0"/>
        <w:jc w:val="left"/>
        <w:rPr/>
      </w:pPr>
      <w:r>
        <w:rPr/>
        <w:t>defined in  the CONFIGURATION file for  the HP LaserJet printers.  These strings</w:t>
      </w:r>
    </w:p>
    <w:p>
      <w:pPr>
        <w:pStyle w:val="PreformattedText"/>
        <w:bidi w:val="0"/>
        <w:jc w:val="left"/>
        <w:rPr/>
      </w:pPr>
      <w:r>
        <w:rPr/>
        <w:t xml:space="preserve">may be edited for other printers, by use of the SETUP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 control characters will be printed, press   C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bar to the option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utput is being  directed to a  disk file, which  will lat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using LASR_MAN, this option should be set to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 Function menu allows saving of the program settings as well is erasing</w:t>
      </w:r>
    </w:p>
    <w:p>
      <w:pPr>
        <w:pStyle w:val="PreformattedText"/>
        <w:bidi w:val="0"/>
        <w:jc w:val="left"/>
        <w:rPr/>
      </w:pPr>
      <w:r>
        <w:rPr/>
        <w:t>the backup file, if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 EXIT Function when the display is at 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ove the MAIN  MENU highlight bar  to the EXIT Function 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EXIT  Function menu will  then be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_MANagement Utility Program �������������������͵ 12-31-99 08:00.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  View           Edit    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VMAN������������������������������ Return to DOS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File Name�&gt;README.VM����������������������� save Options     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Size�&gt;8197���������������������������� Erase Backup file 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Date�&gt;12-31-99������������������������������������������ͼ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Time�&gt;01:00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���   ���   ��������</w:t>
      </w:r>
      <w:r>
        <w:rPr/>
        <w:t>ܰ�ܰ�ܰ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   ���   ���   ��������</w:t>
      </w:r>
      <w:r>
        <w:rPr/>
        <w:t>߰�۰�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����   ���   ��������</w:t>
      </w:r>
      <w:r>
        <w:rPr/>
        <w:t>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 ������    ���   ��������</w:t>
      </w:r>
      <w:r>
        <w:rPr/>
        <w:t>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     ���   ��������</w:t>
      </w:r>
      <w:r>
        <w:rPr/>
        <w:t>ܰ���  ��۰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��       ��    �������� ��    ��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IEW_MAN Version 1.13, Copyright 1993-97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Function Menu�[UVEPX]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EXIT Function option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the desired option with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_MAN program exit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IEW_MAN program option settings,  such as MENU COLORS and CASE SEN-</w:t>
      </w:r>
    </w:p>
    <w:p>
      <w:pPr>
        <w:pStyle w:val="PreformattedText"/>
        <w:bidi w:val="0"/>
        <w:jc w:val="left"/>
        <w:rPr/>
      </w:pPr>
      <w:r>
        <w:rPr/>
        <w:t>SITIVE option may be saved to  an option file, VIEW_MAN.CFG, which is then  pro-</w:t>
      </w:r>
    </w:p>
    <w:p>
      <w:pPr>
        <w:pStyle w:val="PreformattedText"/>
        <w:bidi w:val="0"/>
        <w:jc w:val="left"/>
        <w:rPr/>
      </w:pPr>
      <w:r>
        <w:rPr/>
        <w:t>cessed when  the program is loaded.  These options will replace  the program de-</w:t>
      </w:r>
    </w:p>
    <w:p>
      <w:pPr>
        <w:pStyle w:val="PreformattedText"/>
        <w:bidi w:val="0"/>
        <w:jc w:val="left"/>
        <w:rPr/>
      </w:pPr>
      <w:r>
        <w:rPr/>
        <w:t xml:space="preserve">fault options normally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program option settings, press  O  or  move the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to  it and press   ENTER . An option  file save complete messag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G:\VMAN\VIEW_MAN.CFG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nfiguration option  file is  only read  and proces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VIEW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Backup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only displayed if a backup file, one with an extension of ".BK!",</w:t>
      </w:r>
    </w:p>
    <w:p>
      <w:pPr>
        <w:pStyle w:val="PreformattedText"/>
        <w:bidi w:val="0"/>
        <w:jc w:val="left"/>
        <w:rPr/>
      </w:pPr>
      <w:r>
        <w:rPr/>
        <w:t xml:space="preserve">for the currently selected fil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rase the ...BK! file for  the currently selected file, press  E  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this option and press   ENTER . An information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G:\VMAN\README.BK! eras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FINE MACRO AND ITS USE</w:t>
      </w:r>
    </w:p>
    <w:p>
      <w:pPr>
        <w:pStyle w:val="PreformattedText"/>
        <w:bidi w:val="0"/>
        <w:jc w:val="left"/>
        <w:rPr/>
      </w:pPr>
      <w:r>
        <w:rPr/>
        <w:t>VIEW_MAN  has the  ability to  record keystrokes  as they  are entered  and then</w:t>
      </w:r>
    </w:p>
    <w:p>
      <w:pPr>
        <w:pStyle w:val="PreformattedText"/>
        <w:bidi w:val="0"/>
        <w:jc w:val="left"/>
        <w:rPr/>
      </w:pPr>
      <w:r>
        <w:rPr/>
        <w:t>"play" them back on demand.  This MACRO capability can handle up to  200 charac-</w:t>
      </w:r>
    </w:p>
    <w:p>
      <w:pPr>
        <w:pStyle w:val="PreformattedText"/>
        <w:bidi w:val="0"/>
        <w:jc w:val="left"/>
        <w:rPr/>
      </w:pPr>
      <w:r>
        <w:rPr/>
        <w:t xml:space="preserve">ters. It is especially useful when the same changes are being </w:t>
      </w:r>
    </w:p>
    <w:p>
      <w:pPr>
        <w:pStyle w:val="PreformattedText"/>
        <w:bidi w:val="0"/>
        <w:jc w:val="left"/>
        <w:rPr/>
      </w:pPr>
      <w:r>
        <w:rPr/>
        <w:t xml:space="preserve">made to a serie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tart  defining a MACRO,  press  ALT + D . The  letters 'MD'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 the upper right corner  and an informational message 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MESSAGE �������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Start DEFINING Keyboard Macro.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Press [ALT]+[D] again to end DEFIN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Now press the desired sequence of keys.  Each key press will cause a be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ing the record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nd the  MACRO definition, press  ALT + D  again. The  upper right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'M�', to signify the  MACRO is recorded and ready to ru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formational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MESSAGE ���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End DEFINING Keyboard Macro.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Press [ALT]+[R] to Run Macro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run the MACRO, press  ALT + R . The  recorded keys are played bac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rder  as they were originally  entered. If the macro  has been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 message displayed. If it has not  been defined, an inform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MESSAGE ����������������Ŀ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No Keyboard Macro Defin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MACRO should always be run from the SAME point in the program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defini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 AND ITS USES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IEW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V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EXE  . . Executable program</w:t>
      </w:r>
    </w:p>
    <w:p>
      <w:pPr>
        <w:pStyle w:val="PreformattedText"/>
        <w:bidi w:val="0"/>
        <w:jc w:val="left"/>
        <w:rPr/>
      </w:pPr>
      <w:r>
        <w:rPr/>
        <w:t>VIEW_MAN.CFG  . . Progra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VIEW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HLP  . . Help text information</w:t>
      </w:r>
    </w:p>
    <w:p>
      <w:pPr>
        <w:pStyle w:val="PreformattedText"/>
        <w:bidi w:val="0"/>
        <w:jc w:val="left"/>
        <w:rPr/>
      </w:pPr>
      <w:r>
        <w:rPr/>
        <w:t>VIEW_MAN.ORD  . . Shareware/retail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VIEW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.DOC  . . VIEW_MAN documentation manual</w:t>
      </w:r>
    </w:p>
    <w:p>
      <w:pPr>
        <w:pStyle w:val="PreformattedText"/>
        <w:bidi w:val="0"/>
        <w:jc w:val="left"/>
        <w:rPr/>
      </w:pPr>
      <w:r>
        <w:rPr/>
        <w:t>VIEW_MAN.ICO  . . VIEW_MAN Windows icon</w:t>
      </w:r>
    </w:p>
    <w:p>
      <w:pPr>
        <w:pStyle w:val="PreformattedText"/>
        <w:bidi w:val="0"/>
        <w:jc w:val="left"/>
        <w:rPr/>
      </w:pPr>
      <w:r>
        <w:rPr/>
        <w:t>VIEW_MAN.PIF  . . VIEW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V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Archive description for Distributors, Sysops, and Users.</w:t>
      </w:r>
    </w:p>
    <w:p>
      <w:pPr>
        <w:pStyle w:val="PreformattedText"/>
        <w:bidi w:val="0"/>
        <w:jc w:val="left"/>
        <w:rPr/>
      </w:pPr>
      <w:r>
        <w:rPr/>
        <w:t>VIEW_MAN.LST  . . List of VIEW_MAN files in the distribution file</w:t>
      </w:r>
    </w:p>
    <w:p>
      <w:pPr>
        <w:pStyle w:val="PreformattedText"/>
        <w:bidi w:val="0"/>
        <w:jc w:val="left"/>
        <w:rPr/>
      </w:pPr>
      <w:r>
        <w:rPr/>
        <w:t>{SDA.ID}  . . . . Shareware Distribution Network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VIEW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K! . . . . . . Backup files of those being edited.</w:t>
      </w:r>
    </w:p>
    <w:p>
      <w:pPr>
        <w:pStyle w:val="PreformattedText"/>
        <w:bidi w:val="0"/>
        <w:jc w:val="left"/>
        <w:rPr/>
      </w:pPr>
      <w:r>
        <w:rPr/>
        <w:t>VIEW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VIEW_MAN.REG  . . VIEW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_MAN FILES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before edit  . . . . . . . . . . . . . . . . . . . . . . . . . . . 19, 33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e search mode  . . . . . . . . . . . . . . . . . . . . . . . 14, 15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trol codes printed . . . . . . . . . . . . . . . . . . . . . . . . . . 1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. . . . . . . . . . 19, 21, 23, 24, 33, 43, 47</w:t>
      </w:r>
    </w:p>
    <w:p>
      <w:pPr>
        <w:pStyle w:val="PreformattedText"/>
        <w:bidi w:val="0"/>
        <w:jc w:val="left"/>
        <w:rPr/>
      </w:pPr>
      <w:r>
        <w:rPr/>
        <w:t>Delete block 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. . .  7-9, 14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e . . . . . . . . . . . . . . . . . . . . . . . . . . . . 19, 33, 39, 40</w:t>
      </w:r>
    </w:p>
    <w:p>
      <w:pPr>
        <w:pStyle w:val="PreformattedText"/>
        <w:bidi w:val="0"/>
        <w:jc w:val="left"/>
        <w:rPr/>
      </w:pPr>
      <w:r>
        <w:rPr/>
        <w:t>Edit file . . . . . . . . . . . . . . . . . . . . . . . . . . . . . . 19, 33, 34</w:t>
      </w:r>
    </w:p>
    <w:p>
      <w:pPr>
        <w:pStyle w:val="PreformattedText"/>
        <w:bidi w:val="0"/>
        <w:jc w:val="left"/>
        <w:rPr/>
      </w:pPr>
      <w:r>
        <w:rPr/>
        <w:t>Edit function . . . . . . . . . . . . . . . . . . . . . . . . . . . . 19, 33, 35</w:t>
      </w:r>
    </w:p>
    <w:p>
      <w:pPr>
        <w:pStyle w:val="PreformattedText"/>
        <w:bidi w:val="0"/>
        <w:jc w:val="left"/>
        <w:rPr/>
      </w:pPr>
      <w:r>
        <w:rPr/>
        <w:t>Edit options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Edit print  . . . . . . . . . . . . . . . . . . . . . . . . . . . . . 19, 23, 27</w:t>
      </w:r>
    </w:p>
    <w:p>
      <w:pPr>
        <w:pStyle w:val="PreformattedText"/>
        <w:bidi w:val="0"/>
        <w:jc w:val="left"/>
        <w:rPr/>
      </w:pPr>
      <w:r>
        <w:rPr/>
        <w:t>Edit size . . . . . . . . . . . . . . . . . . . . . . . . . . . . . . 19, 33, 39</w:t>
      </w:r>
    </w:p>
    <w:p>
      <w:pPr>
        <w:pStyle w:val="PreformattedText"/>
        <w:bidi w:val="0"/>
        <w:jc w:val="left"/>
        <w:rPr/>
      </w:pPr>
      <w:r>
        <w:rPr/>
        <w:t>Edit time . . . . . . . . . . . . . . . . . . . . . . . . . . . . . . 19, 33, 40</w:t>
      </w:r>
    </w:p>
    <w:p>
      <w:pPr>
        <w:pStyle w:val="PreformattedText"/>
        <w:bidi w:val="0"/>
        <w:jc w:val="left"/>
        <w:rPr/>
      </w:pPr>
      <w:r>
        <w:rPr/>
        <w:t>Erase backup file . . . . . . . . . . . . . . . . . . . . . . . . . . . . 47, 48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dit complete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10 - exit viewing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F2 - Hex/ASCII editing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>F3 - go to  . . . . . . . . . . . . . . . . . . . . . . . . . . . . . . . 30, 36</w:t>
      </w:r>
    </w:p>
    <w:p>
      <w:pPr>
        <w:pStyle w:val="PreformattedText"/>
        <w:bidi w:val="0"/>
        <w:jc w:val="left"/>
        <w:rPr/>
      </w:pPr>
      <w:r>
        <w:rPr/>
        <w:t>F4 - set search . . . . . . . . . . . . . . . . . . . . . . . . . . . . . 30, 37</w:t>
      </w:r>
    </w:p>
    <w:p>
      <w:pPr>
        <w:pStyle w:val="PreformattedText"/>
        <w:bidi w:val="0"/>
        <w:jc w:val="left"/>
        <w:rPr/>
      </w:pPr>
      <w:r>
        <w:rPr/>
        <w:t>F5 - search . . . . . . . . . . . . . . . . . . . . . . . . . . . . . . . 31, 38</w:t>
      </w:r>
    </w:p>
    <w:p>
      <w:pPr>
        <w:pStyle w:val="PreformattedText"/>
        <w:bidi w:val="0"/>
        <w:jc w:val="left"/>
        <w:rPr/>
      </w:pPr>
      <w:r>
        <w:rPr/>
        <w:t>F6 - search and count . . . . . . . . . . . . . . . . . . . . . . . . . . 32, 38</w:t>
      </w:r>
    </w:p>
    <w:p>
      <w:pPr>
        <w:pStyle w:val="PreformattedText"/>
        <w:bidi w:val="0"/>
        <w:jc w:val="left"/>
        <w:rPr/>
      </w:pPr>
      <w:r>
        <w:rPr/>
        <w:t>F7 - search and replace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le name . . . . . . . . . . . . . . . . . . .  5, 9, 14, 16, 21, 33, 43-45, 47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ly modify . . . . . . . . . . . . . . . . . . . . . . . . .  1, 19, 33, 40</w:t>
      </w:r>
    </w:p>
    <w:p>
      <w:pPr>
        <w:pStyle w:val="PreformattedText"/>
        <w:bidi w:val="0"/>
        <w:jc w:val="left"/>
        <w:rPr/>
      </w:pPr>
      <w:r>
        <w:rPr/>
        <w:t>Go to . . . . . . . . . . . . . . . . . . . . . . . . . . . .  8, 29, 30, 35, 36</w:t>
      </w:r>
    </w:p>
    <w:p>
      <w:pPr>
        <w:pStyle w:val="PreformattedText"/>
        <w:bidi w:val="0"/>
        <w:jc w:val="left"/>
        <w:rPr/>
      </w:pPr>
      <w:r>
        <w:rPr/>
        <w:t>Graphics  . . . . . . . . . . . . . . . . . . . . . . . . . . . . 13, 14, 17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. . . . . 3, 6, 19</w:t>
      </w:r>
    </w:p>
    <w:p>
      <w:pPr>
        <w:pStyle w:val="PreformattedText"/>
        <w:bidi w:val="0"/>
        <w:jc w:val="left"/>
        <w:rPr/>
      </w:pPr>
      <w:r>
        <w:rPr/>
        <w:t>Hex/ASCII . . . . . . . . . . . . . . . . . . . . . . . 1, 14, 17, 31, 35-37, 39</w:t>
      </w:r>
    </w:p>
    <w:p>
      <w:pPr>
        <w:pStyle w:val="PreformattedText"/>
        <w:bidi w:val="0"/>
        <w:jc w:val="left"/>
        <w:rPr/>
      </w:pPr>
      <w:r>
        <w:rPr/>
        <w:t>Hex/ASCII edit mode . . . . . . . . . . . . . . . . . . . . . . . . . 14, 17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block 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5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1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. . . . . . . . . . . . . . . . . . . . . . . . . . . . . .  1, 32, 38, 49</w:t>
      </w:r>
    </w:p>
    <w:p>
      <w:pPr>
        <w:pStyle w:val="PreformattedText"/>
        <w:bidi w:val="0"/>
        <w:jc w:val="left"/>
        <w:rPr/>
      </w:pPr>
      <w:r>
        <w:rPr/>
        <w:t>Main menu . . . . . . . . . . . . . . . . . . 19, 21, 23, 29, 32, 33, 39, 43, 47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VIEW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 1, 19, 23, 26, 28, 47</w:t>
      </w:r>
    </w:p>
    <w:p>
      <w:pPr>
        <w:pStyle w:val="PreformattedText"/>
        <w:bidi w:val="0"/>
        <w:jc w:val="left"/>
        <w:rPr/>
      </w:pPr>
      <w:r>
        <w:rPr/>
        <w:t>Monitor . . . . . . . . . . . . . . . . . . . . 2, 6, 13, 14, 17, 19, 23, 25, 26</w:t>
      </w:r>
    </w:p>
    <w:p>
      <w:pPr>
        <w:pStyle w:val="PreformattedText"/>
        <w:bidi w:val="0"/>
        <w:jc w:val="left"/>
        <w:rPr/>
      </w:pPr>
      <w:r>
        <w:rPr/>
        <w:t>Mouse . . . . . . . . . . . . . . . . . . . . . . . . . 1, 6, 13, 14, 23, 25, 26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1, 6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. . . . . . . . . . . . . . . . . . . . . . . . . .  1, 14, 18, 43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int control chars . . . . . . . . . . . . . . . . . . . . . . . . . . . 43, 46</w:t>
      </w:r>
    </w:p>
    <w:p>
      <w:pPr>
        <w:pStyle w:val="PreformattedText"/>
        <w:bidi w:val="0"/>
        <w:jc w:val="left"/>
        <w:rPr/>
      </w:pPr>
      <w:r>
        <w:rPr/>
        <w:t>Print full file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 2, 21, 43</w:t>
      </w:r>
    </w:p>
    <w:p>
      <w:pPr>
        <w:pStyle w:val="PreformattedText"/>
        <w:bidi w:val="0"/>
        <w:jc w:val="left"/>
        <w:rPr/>
      </w:pPr>
      <w:r>
        <w:rPr/>
        <w:t>Print selected  . . . . . . . . . . . . . . . . . . . . . . . . . . . . . 43, 44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 5, 28, 48, 51</w:t>
      </w:r>
    </w:p>
    <w:p>
      <w:pPr>
        <w:pStyle w:val="PreformattedText"/>
        <w:bidi w:val="0"/>
        <w:jc w:val="left"/>
        <w:rPr/>
      </w:pPr>
      <w:r>
        <w:rPr/>
        <w:t>Replace character string 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>Running VIEW_MAN  . . . . . . . . . . . . . . . . . . . . . . . . . . . 5,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 . . . . . . . . . . . . . . . . . . . . . . . . . . 19, 23, 28, 47</w:t>
      </w:r>
    </w:p>
    <w:p>
      <w:pPr>
        <w:pStyle w:val="PreformattedText"/>
        <w:bidi w:val="0"/>
        <w:jc w:val="left"/>
        <w:rPr/>
      </w:pPr>
      <w:r>
        <w:rPr/>
        <w:t>Search  . . . . . . . . . . . . . . . . . . . .  1, 14, 15, 17, 18, 29-35, 37-40</w:t>
      </w:r>
    </w:p>
    <w:p>
      <w:pPr>
        <w:pStyle w:val="PreformattedText"/>
        <w:bidi w:val="0"/>
        <w:jc w:val="left"/>
        <w:rPr/>
      </w:pPr>
      <w:r>
        <w:rPr/>
        <w:t>Search and count  . . . . . . . . . . . . . . . . . . . . . .  1, 30, 32, 37, 38</w:t>
      </w:r>
    </w:p>
    <w:p>
      <w:pPr>
        <w:pStyle w:val="PreformattedText"/>
        <w:bidi w:val="0"/>
        <w:jc w:val="left"/>
        <w:rPr/>
      </w:pPr>
      <w:r>
        <w:rPr/>
        <w:t>Search and replace  . . . . . . . . . . . . . . . . . . . . . . . . 1, 33, 38-40</w:t>
      </w:r>
    </w:p>
    <w:p>
      <w:pPr>
        <w:pStyle w:val="PreformattedText"/>
        <w:bidi w:val="0"/>
        <w:jc w:val="left"/>
        <w:rPr/>
      </w:pPr>
      <w:r>
        <w:rPr/>
        <w:t>Search character string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>Select file . 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Set search  . . . . . . . . . . . . . . . . . . . . . . . . . . . . . 30, 31, 37</w:t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 19, 23-25, 46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ii, 1-3, 5, 5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14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unction . . . . . . . . . . . . . . . . . . . . . . . . . . . . . . 19, 29</w:t>
      </w:r>
    </w:p>
    <w:p>
      <w:pPr>
        <w:pStyle w:val="PreformattedText"/>
        <w:bidi w:val="0"/>
        <w:jc w:val="left"/>
        <w:rPr/>
      </w:pPr>
      <w:r>
        <w:rPr/>
        <w:t>VIEW_MAN files  . . . . . . . . . . . . . . . . . . . . . . . . . . .  5, 1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. . . . . . . . . . . . . . . . . . . . . . . . . . . . . 11, 13, 26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